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60"/>
        <w:jc w:val="left"/>
        <w:rPr>
          <w:rStyle w:val="StrongEmphasis"/>
          <w:b w:val="false"/>
          <w:b w:val="false"/>
          <w:bCs w:val="false"/>
          <w:kern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OFÍCIO Nº ___/2025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  </w:t>
      </w:r>
    </w:p>
    <w:p>
      <w:pPr>
        <w:pStyle w:val="Normal"/>
        <w:rPr>
          <w:rStyle w:val="StrongEmphasis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right="49" w:hanging="0"/>
        <w:jc w:val="both"/>
        <w:rPr>
          <w:b/>
          <w:b/>
          <w:sz w:val="22"/>
          <w:szCs w:val="22"/>
        </w:rPr>
      </w:pPr>
      <w:r>
        <w:rPr>
          <w:rStyle w:val="StrongEmphasis"/>
        </w:rPr>
        <w:t>Assunto:</w:t>
      </w:r>
      <w:r>
        <w:rPr/>
        <w:t xml:space="preserve"> Justificativa para impossibilidade de obtenção de três cotações</w:t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Em atendimento às exigências de apresentação de cotações para os insumos constantes na tabela de cotação de materiais não contemplados nas tabelas referenciais oficiais, informamos que não foi possível a obtenção de três orçamentos provenientes de fornecedores distint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Como alternativa, foram adotadas bases de dados nacionais reconhecidas, a exemplo da SETOP, ORSE, AGESUL e SBC, que fornecem preços atualizados e tecnicamente parametrizados para utilização em orçamentos de obras pública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/>
        <w:t>Essa medida foi necessária a fim de assegurar que os valores utilizados estejam em conformidade com os padrões de mercado e alinhados às diretrizes técnicas e econômicas praticadas por órgãos públicos, garantindo a transparência e a fidedignidade dos custos orçad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endo o que tínhamos para o momento, remeto votos de estima e apreço.</w:t>
      </w:r>
    </w:p>
    <w:p>
      <w:pPr>
        <w:pStyle w:val="Normal"/>
        <w:ind w:right="474"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/>
        <w:t>Bandeirantes, 12 de agosto de 2025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6"/>
          <w:szCs w:val="26"/>
        </w:rPr>
        <w:t>RÔMULO RAMALHO FARIAS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Secretário de Obras, Serviços e Desenvolvimento Urban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g. Civil CREA-PR 179716/D</w:t>
        <w:br/>
        <w:t>Portaria 14.387/202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- CNPJ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65.25pt;margin-top:3.55pt;width:390.75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763542142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1365" cy="894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360.75pt;mso-position-vertical-relative:page;margin-left:553.65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NormalWeb">
    <w:name w:val="Normal (Web)"/>
    <w:basedOn w:val="Normal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19:00Z</dcterms:created>
  <dc:creator>UOS EXCLUSIVO</dc:creator>
  <dc:description/>
  <cp:keywords/>
  <dc:language>en-US</dc:language>
  <cp:lastModifiedBy>thayane donazzan</cp:lastModifiedBy>
  <cp:lastPrinted>2024-04-25T08:16:00Z</cp:lastPrinted>
  <dcterms:modified xsi:type="dcterms:W3CDTF">2025-08-12T13:37:00Z</dcterms:modified>
  <cp:revision>4</cp:revision>
  <dc:subject/>
  <dc:title>PARECER TÉCNICO</dc:title>
</cp:coreProperties>
</file>